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โครงการส่งเสริมการผลิตสินค้าเกษตรอินทรีย์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กิจกรรมพัฒนาการผลิตเกษตรอินทรี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แม่บทย่อย  เกษตรชีว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อินทรีย์เป็นนโยบายสำคัญของรัฐบาล และกระทรวงเกษตรและสหกรณ์ ที่ต้องเร่งขับเคลื่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การดำเนินงานให้เกิดเป็นรูปธรรมมากยิ่งขึ้น เพื่อปรับทิศทางการผลิตของภาคเกษตรให้สอดรับกับสถานการณ์โล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ปัจจุบันประชากรโลกได้ตระหนักถึงความสำคัญของความปลอดภัยด้านอาหาร กระบวนการผลิตที่เป็นมิตร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สิ่งแวดล้อม และสวัสดิภาพของผู้ผลิต การผลิตตามแนวทางเกษตรอินทรีย์เป็นทางเลือกหนึ่งของเกษตรกรในการผลิตสินค้าเกษตรด้วยหลักธรรมชาติ หลีกเลี่ยงการใช้ปัจจัยการผลิตจากการสังเคราะห์ ไม่ใช้สารเคมี ปุ๋ยเคมี ฮอร์โมนสังเคราะห์ และไม่ใช้พืชที่มีการดัดแปรพันธุกรร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GMOs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จัดการผลผลิต และแปรรูปเพื่อรักษาสภาพและคุณภาพเกษตรอินทรีย์ในทุกขั้นตอน ในปัจจุบันตลาดมีความต้องการสินค้าเกษตรอินทรีย์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มากขึ้น เกิดกระแสความตื่นตัวในการดูแลสุขภาพเพื่อหลีกเลี่ยงโรคภัยไข้เจ็บต่างๆ โดยหันมาบริโภคสินค้า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ปลอดภัยไม่มีสารเคมีปนเปื้อน ส่งผลให้สินค้าเกษตรอินทรีย์ไม่เพียงพอ ต่อความต้องการบริโภคสินค้าเกษตร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อินทรีย์ การขยายพื้นที่การผลิต การเพิ่มจำนวนเกษตรกร เป็นไปได้ช้า เนื่องจากเกษตรกรส่วนใหญ่มีความเคยชิน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การผลิตสินค้าเกษตรแบบใช้สารเคมี และปุ๋ยเคมีทั่วไป ดังนั้นแนวทางที่จะแก้ไขปัญหาดังกล่าว และจะนำพาเกษตรกรไปสู่การพัฒนาที่ยั่งยืน ควรมีการส่งเสริมการผลิตในระบบเกษตรอินทรีย์ให้มีประสิทธิภาพตามแนวทางหลักปรัชญาของเศรษฐกิจพอเพียง อันจะนำไปสู่การเปลี่ยนแปลงที่ยั่งยื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เป็นหน่วยงานที่มีภารกิจหลักในการส่งเสริมและพัฒนาเกษตรกรให้มีความรู้</w:t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>และทักษะในการผลิตสินค้าเกษตรอินทรีย์ ให้มีคุณภาพ ปลอดภัยและได้มาตรฐาน จะทำให้มีอาหาร</w:t>
      </w:r>
      <w:r>
        <w:rPr>
          <w:rFonts w:cs="TH SarabunIT๙" w:ascii="TH SarabunIT๙" w:hAnsi="TH SarabunIT๙"/>
          <w:spacing w:val="12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ปลอดภัยต่อผู้บริโภค ดูแลสุขภาพของเกษตรกรผู้ผลิต รักษาสิ่งแวดล้อม จึงได้จัดทำโครงการส่งเสริมการผลิตสินค้าเกษตรอินทรีย์ขึ้น เพื่อพัฒนาเจ้าหน้าที่ส่งเสริมการเกษตรให้มีความรู้ด้านเกษตรอินทรีย์ในเชิงลึกเพื่อเป็นวิทยากรหลักในการถ่ายทอดความรู้แก่เกษตรกรได้อย่างถูกต้อง มีการอบรมให้ความรู้แก่เกษตรกรเข้าสู่ระยะปรับเปลี่ยนและเข้าสู่การรับรองตามระบบมาตรฐานเกษตรอินทรีย์ โดยเน้นในพื้นที่มีการบูรณาการบริหาร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 xml:space="preserve">จัดการสินค้าเกษตรในแปลงใหญ่ ศูนย์เรียนรู้การเพิ่มประสิทธิภาพการผลิตสินค้าเกษตร </w:t>
      </w:r>
      <w:r>
        <w:rPr>
          <w:rFonts w:cs="TH SarabunIT๙" w:ascii="TH SarabunIT๙" w:hAnsi="TH SarabunIT๙"/>
          <w:spacing w:val="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ศพก</w:t>
      </w:r>
      <w:r>
        <w:rPr>
          <w:rFonts w:cs="TH SarabunIT๙" w:ascii="TH SarabunIT๙" w:hAnsi="TH SarabunIT๙"/>
          <w:spacing w:val="6"/>
          <w:sz w:val="32"/>
          <w:szCs w:val="32"/>
          <w:lang w:bidi="th-TH"/>
        </w:rPr>
        <w:t>.), Young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Smart Farmer, 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กษตรกรที่มีความต้องการผลิตสินค้าเกษตรอินทรีย์ 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ทั่วประเทศ เพื่อขับเคลื่อนเกษตรอินทรีย์แบบบูรณาการของกระทรวงเกษตรและสหกรณ์ ซึ่งจะส่งผลให้เกษตรกรในพื้นที่เป้าหมายมีการน้อมนำหลักปรัชญาของเศรษฐกิจพอเพียง มาประยุกต์ใช้ในการผลิตเกษตรอินทรีย์ ให้สอดคล้องกับบริบทของชุมชนสามารถพึ่งพาตนเองได้ มีภูมิคุ้มกัน เกิดความเข้มแข็ง ต้นทุนการผลิต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ลดลง มีแหล่งเรียนรู้ด้านเกษตรอินทรีย์ สินค้ามีคุณภาพตามมาตรฐานเกษตรอินทรีย์ มีตลาดและช่องทาง</w:t>
      </w:r>
      <w:r>
        <w:rPr>
          <w:rFonts w:cs="TH SarabunIT๙" w:ascii="TH SarabunIT๙" w:hAnsi="TH SarabunIT๙"/>
          <w:spacing w:val="6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ในการจำหน่ายผลผลิตมากขึ้น เกษตรกรมีรายได้เพิ่มขึ้น มีความมั่นคงในอาชีพ แ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ะสามารถบริหารจัดการทรัพยากรทางการเกษตรอย่างสมดุลและยั่งยื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เกษตรกรให้มีความรู้ด้านการผลิตและกระบวนการจัดการสินค้าเกษตรอินทรีย์ 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นพื้นฐานตามหลักปรัชญาของเศรษฐกิจพอเพียง ตั้งแต่ต้นน้ำจนถึงปลายน้ำ 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เข้าสู่ระบบมาตรฐานเกษตรอินทรีย์เพิ่มมากขึ้น และสามารถบริหารจัดการทรัพยากรทางการเกษตรอย่างสมดุลและยั่งยื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เกษตรกรผู้ผลิตพืชอาหาร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ยกเว้นข้าว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124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ร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อง </w:t>
      </w:r>
      <w:r>
        <w:rPr>
          <w:rFonts w:cs="TH SarabunIT๙" w:ascii="TH SarabunIT๙" w:hAnsi="TH SarabunIT๙"/>
          <w:sz w:val="32"/>
          <w:szCs w:val="32"/>
          <w:lang w:bidi="th-TH"/>
        </w:rPr>
        <w:t>45,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รหมพิราม </w:t>
      </w:r>
      <w:r>
        <w:rPr>
          <w:rFonts w:cs="TH SarabunIT๙" w:ascii="TH SarabunIT๙" w:hAnsi="TH SarabunIT๙"/>
          <w:sz w:val="32"/>
          <w:szCs w:val="32"/>
          <w:lang w:bidi="th-TH"/>
        </w:rPr>
        <w:t>50,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ดโบสถ์ </w:t>
      </w:r>
      <w:r>
        <w:rPr>
          <w:rFonts w:cs="TH SarabunIT๙" w:ascii="TH SarabunIT๙" w:hAnsi="TH SarabunIT๙"/>
          <w:sz w:val="32"/>
          <w:szCs w:val="32"/>
          <w:lang w:bidi="th-TH"/>
        </w:rPr>
        <w:t>29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ที่มีความต้องการผลิตสินค้าเกษตรอินทรีย์ในพื้นที่แปลงใหญ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2 Young Smart Farmer, 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มีความต้องการผลิตสินค้าเกษตรอินทรีย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ทั่วไป ที่มีความต้องการผลิตสินค้าเกษตรอินทรีย์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บรมเกษตรกรเข้าสู่มาตรฐานเกษตรอินทรีย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ใหม่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2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สำนักงาน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เกษตรจังหวัด</w:t>
      </w:r>
      <w:r>
        <w:rPr>
          <w:rFonts w:cs="TH SarabunIT๙" w:ascii="TH SarabunIT๙" w:hAnsi="TH SarabunIT๙"/>
          <w:spacing w:val="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IT๙" w:ascii="TH SarabunIT๙" w:hAnsi="TH SarabunIT๙"/>
          <w:spacing w:val="6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กรมส่งเสร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กษตร ดำเนินการให้สอดคล้องกับแผนปฏิบัติการของโครงการ แล้วดำเนิ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เกษตรกรเป้าหมาย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 เพื่อปรับเปลี่ยนพฤติกรรมให้เกษตรกรเห็นความสำคัญของการผลิตสินค้าเกษตร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 xml:space="preserve">อินทรีย์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  <w:lang w:bidi="th-TH"/>
        </w:rPr>
        <w:t xml:space="preserve">รายละเอียดตามหลักสูตร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</w:rPr>
        <w:t>“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  <w:lang w:bidi="th-TH"/>
        </w:rPr>
        <w:t>การพัฒนาเกษตรกรเข้าสู่มาตรฐานเกษตรอินทรีย์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</w:rPr>
        <w:t xml:space="preserve">”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  <w:lang w:bidi="th-TH"/>
        </w:rPr>
        <w:t>และตารางเป้าหมาย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โครงการส่งเสริมการผลิตสินค้าเกษตรอินทรีย์ ปี </w:t>
      </w:r>
      <w:r>
        <w:rPr>
          <w:rFonts w:cs="TH SarabunIT๙" w:ascii="TH SarabunIT๙" w:hAnsi="TH SarabunIT๙"/>
          <w:sz w:val="32"/>
          <w:szCs w:val="32"/>
          <w:u w:val="single"/>
        </w:rPr>
        <w:t>2565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ที่แน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ทั้งนี้ หน่วยงานผู้ปฏิบัติสามารถดำเนินการ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ถ่ายทอดความรู้แบบออนไลน์ผ่าน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ZOOM Google Meet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หรือโปรแกรมอื่น ๆ หรือแบ่งกลุ่มเป้าหมาย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น้อยลงเป็นกลุ่มย่อย โดย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1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10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pacing w:val="10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pacing w:val="1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10"/>
          <w:sz w:val="32"/>
          <w:sz w:val="32"/>
          <w:szCs w:val="32"/>
          <w:lang w:bidi="th-TH"/>
        </w:rPr>
        <w:t xml:space="preserve">โครงการแล้วให้หน่วยงาน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ผู้ปฏิบัติรายงานผลการปฏิบัติงานและผลการใช้จ่ายงบประมาณใน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IT๙" w:ascii="TH SarabunIT๙" w:hAnsi="TH SarabunIT๙"/>
          <w:spacing w:val="2"/>
          <w:sz w:val="32"/>
          <w:szCs w:val="32"/>
          <w:u w:val="single"/>
        </w:rPr>
        <w:t>E-project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นที พร้อมจัดทำรายชื่อเกษตรกรตาม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แบบฟอร์มรายชื่อผู้เข้ารับการอบรมโครงการส่งเสริมการผลิตสินค้าเกษตรอินทรีย์ ปี </w:t>
      </w:r>
      <w:r>
        <w:rPr>
          <w:rFonts w:cs="TH SarabunIT๙" w:ascii="TH SarabunIT๙" w:hAnsi="TH SarabunIT๙"/>
          <w:sz w:val="32"/>
          <w:szCs w:val="32"/>
          <w:u w:val="single"/>
        </w:rPr>
        <w:t>2565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จัดทำ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ิดตาม ให้คำปรึกษา และประเมินแปลงเบื้องต้น 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2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IT๙" w:ascii="TH SarabunIT๙" w:hAnsi="TH SarabunIT๙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มส่งเสริมการเกษตรดำเนินการให้สอดคล้องกับแผนปฏิบัติการของโครงการ แล้วจัดทำเอกสารที่เกี่ยวข้อง ทำการนัดหมายเกษตรกรเป้าหมายครบทุกราย ซึ่งเกษตรกรเป็นเป้าหมายเดียวกับกิจกรร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วม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รั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ได้แก่ การติดตามให้คำปรึกษาแนะนำเกษตรกรตามฤดูกาลผลิตพืชในแต่ละชนิดอย่างต่อเนื่อง และเน้นหนักในประเด็นที่เกษตรกรยังต้องปรับปรุงแก้ไขให้เป็นไปตามมาตรฐานการผลิตสินค้าเกษตรอินทรีย์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รั้ง และตรวจประเมินแปลงเบื้องต้นให้กับเกษตรกรเป้าหมายของโครงกา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 ทั้งนี้ หน่วยงานผู้ปฏิบัติสามารถดำเนินการติดตาม ให้คำปรึกษาและประเมินแปลงเบื้องต้น โดยใช้โทรศัพท์ ไลน์ เพื่อติดตามสอบถาม และแก้ไขปัญหาเบื้องต้น และการตรวจประเมินแปลงเบื้องต้นแบบออนไลน์ โดย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แล้วให้หน่วยงานผู้ปฏิบัติ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รายงานผลการปฏิบัติงานและผลการใช้จ่ายงบประมาณใน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IT๙" w:ascii="TH SarabunIT๙" w:hAnsi="TH SarabunIT๙"/>
          <w:spacing w:val="6"/>
          <w:sz w:val="32"/>
          <w:szCs w:val="32"/>
          <w:u w:val="single"/>
        </w:rPr>
        <w:t>E-project</w:t>
      </w:r>
      <w:r>
        <w:rPr>
          <w:rFonts w:cs="TH SarabunIT๙" w:ascii="TH SarabunIT๙" w:hAnsi="TH SarabunIT๙"/>
          <w:spacing w:val="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พร้อมทั้งจัดทำ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u w:val="single"/>
          <w:lang w:bidi="th-TH"/>
        </w:rPr>
        <w:t>แบบสรุปผลการประเมินแปลงเบื้องต้น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 และสรุปรายงานผลเสนอหัวหน้าส่วนราชการทราบ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นับสนุนปัจจัยการผลิตเกษตรอินทรีย์ 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2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IT๙" w:ascii="TH SarabunIT๙" w:hAnsi="TH SarabunIT๙"/>
          <w:spacing w:val="12"/>
          <w:sz w:val="32"/>
          <w:szCs w:val="32"/>
        </w:rPr>
        <w:t xml:space="preserve">E-project </w:t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ำเนินการให้สอดคล้องกับแผนปฏิบัติการของโครงการ แล้วดำเนินการจัดประชุมรับฟังความเห็นเพื่อให้ทราบความต้องการและความจำเป็นของเกษตรกร โดยการสนับสนุนปัจจัยการผลิตเกษตรอินทรีย์ เช่น ปุ๋ยอินทรีย์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สารชีวภัณฑ์ เมล็ดพันธุ์ และท่อนพันธุ์อินทรีย์ เป็นต้น ซึ่งเกษตรกรเป็นเป้าหมายเดียวกับกิจกรรมที่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ั้งนี้ หน่วยงานผู้ปฏิบัติสามารถดำเนินการจัดประชุมรับฟังความเห็นของเกษตรกรแบบออนไลน์ผ่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ZOOM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Google Meet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หรือโปรแกรมอื่น ๆ แบ่งกลุ่มเป้าหมายให้น้อยลงเป็นกลุ่มย่อย ใช้โทรศัพท์ ไลน์ ในการสอบถาม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ความต้องการ กำหนดจุดแจกปัจจัยการผลิตที่ชัดเจน แบ่งรอบ และจัดคิว โดยสามารถปรับเปลี่ยนได้ต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แล้วให้หน่วยงานผู้ปฏิบัติรายงานผลการปฏิบัติงานและผลการใช้จ่ายงบประมาณใน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IT๙" w:ascii="TH SarabunIT๙" w:hAnsi="TH SarabunIT๙"/>
          <w:sz w:val="32"/>
          <w:szCs w:val="32"/>
          <w:u w:val="single"/>
        </w:rPr>
        <w:t>E-projec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ทันที และ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บริหารจัดการและติดตามโครงการ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ฯ ติดตามผลการดำเนินงานตามกิจกรรมตลอดโครงการฯ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บรมเกษตรกรเข้าสู่มาตรฐานเกษตรอินทรีย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ใหม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36855</wp:posOffset>
                      </wp:positionV>
                      <wp:extent cx="1129030" cy="635"/>
                      <wp:effectExtent l="0" t="0" r="0" b="0"/>
                      <wp:wrapNone/>
                      <wp:docPr id="1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" stroked="t" o:allowincell="t" style="position:absolute;margin-left:-5.7pt;margin-top:18.65pt;width:0pt;height:0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ิดตาม ให้คำปรึกษา และประเมินแปลงเบื้องต้น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85</wp:posOffset>
                      </wp:positionV>
                      <wp:extent cx="1733550" cy="635"/>
                      <wp:effectExtent l="0" t="0" r="0" b="0"/>
                      <wp:wrapNone/>
                      <wp:docPr id="2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6.25pt;margin-top:10.55pt;width:0pt;height:0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ับสนุนปัจจัยการผลิตเกษตรอินทรีย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25730</wp:posOffset>
                      </wp:positionV>
                      <wp:extent cx="883920" cy="635"/>
                      <wp:effectExtent l="0" t="0" r="0" b="0"/>
                      <wp:wrapNone/>
                      <wp:docPr id="3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5.65pt;margin-top:9.9pt;width:0pt;height:0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หารจัดการและติดตาม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7475</wp:posOffset>
                      </wp:positionV>
                      <wp:extent cx="3410585" cy="635"/>
                      <wp:effectExtent l="0" t="0" r="0" b="0"/>
                      <wp:wrapNone/>
                      <wp:docPr id="4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-4.95pt;margin-top:9.25pt;width:0pt;height:0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4 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12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 xml:space="preserve">เกษตรกรที่เข้าร่วมโครงการ จำนวน </w:t>
      </w:r>
      <w:r>
        <w:rPr>
          <w:rFonts w:cs="TH SarabunIT๙" w:ascii="TH SarabunIT๙" w:hAnsi="TH SarabunIT๙"/>
          <w:spacing w:val="12"/>
          <w:sz w:val="32"/>
          <w:szCs w:val="32"/>
          <w:lang w:bidi="th-TH"/>
        </w:rPr>
        <w:t>124</w:t>
      </w:r>
      <w:r>
        <w:rPr>
          <w:rFonts w:cs="TH SarabunIT๙" w:ascii="TH SarabunIT๙" w:hAnsi="TH SarabunIT๙"/>
          <w:spacing w:val="1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>ราย ได้รับการถ่ายทอดความรู้ด้านการผลิต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ะบวนการจัดการสินค้าเกษตรอินทรีย์บนพื้นฐานตามหลักปรัชญาของเศรษฐกิจพอเพียง ตั้งแต่ต้นน้ำจนถึงปลายน้ำ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เข้าร่วมโครงการ 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่านการประเมินแปลงเบื้องต้น และเข้าสู่กระบวนการรับรองมาตรฐานเกษตรอินทรี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กษตรกรผู้เข้าร่วมโครงกา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2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ได้รับการอบรมด้านการผลิตและกระบวนการจัดการสินค้าเกษตรอินทรี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กษตรกรผู้เข้าร่วมโครงการ ร้อย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่านการประเมินแปลงเบื้องต้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ในพื้นที่เป้าหมายมีการน้อมนำหลักปรัชญาของเศรษฐกิจพอเพียง มาประยุกต์ใช้ในการผลิตเกษตรอินทรีย์ ให้สอดคล้องกับบริบทของชุมชนสามารถพึ่งพาตนเองได้  มีภูมิคุ้มกัน เกิดความเข้มแข็งมากขึ้น พื้นที่เกษตรอินทรีย์เพิ่มมากขึ้น ต้นทุนการผลิตลดลง มีแหล่งเรียนรู้ด้านเกษตรอินทรีย์ สินค้ามีคุณภาพตามมาตรฐานเกษตรอินทรีย์ มีตลาดและช่องทางในการจำหน่ายผลผลิตมากขึ้น ทำให้เกษตรกรมีรายได้เพิ่มขึ้น มีความมั่นคงในอาชีพ และสามารถบริหารจัดการทรัพยากรทางการเกษตรอย่างสมดุลและยั่งยื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อารักขาพืช สำนักงานเกษตรจังหวัดพิษณุ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ยภานุพงศ์  สิงห์คำ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หัวหน้ากลุ่มอารักขาพืช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>02 9406125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E-mail: arak65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2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ชลิดา  จันต๊ะโมกข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>081 4758314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E-mail: arak65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่างหลักสูตร “หลักสูตรการพัฒนาเกษตรกรเข้าสู่มาตรฐานเกษตรอินทรีย์”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89"/>
        <w:gridCol w:w="2699"/>
        <w:gridCol w:w="26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ัวข้อ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ทคนิคการนำเสน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มาของวิทยาก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นวทางการผลิต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ักวิชาการส่งเสริมการเกษต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าตรฐานเกษตรอินทรีย์และการตรวจประเมินแปลงเบื้องต้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- 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ักวิชาการส่งเสริมการเกษตรและหน่วยงานที่เกี่ยวข้อง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ทคโนโลยีการผลิตและปัจจัยการผลิตที่ใช้ในการทำ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ักวิชาการส่งเสริมการเกษต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ผลิตสารชีวภัณฑ์ที่ใช้ในการทำ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5 - 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ยาย และฝึกปฏิบัต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ักวิชาการส่งเสริมการเกษตรและหน่วยงานที่เกี่ยวข้อง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ัวข้อวิชาและระยะเวลา สามารถปรับเปลี่ยนได้ตามความเหมาะสมของแต่ละพื้นที่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sectPr>
          <w:type w:val="nextPage"/>
          <w:pgSz w:w="11906" w:h="16838"/>
          <w:pgMar w:left="1416" w:right="1440" w:gutter="0" w:header="0" w:top="993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รายเดิม 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รายใหม่ 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บบฟอร์มรายชื่อผู้เข้ารับการอบรม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การส่งเสริมการผลิตสินค้าเกษตรอินทรีย์ 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.............................................................</w:t>
      </w:r>
    </w:p>
    <w:tbl>
      <w:tblPr>
        <w:tblW w:w="15030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08"/>
        <w:gridCol w:w="1727"/>
        <w:gridCol w:w="1208"/>
        <w:gridCol w:w="1208"/>
        <w:gridCol w:w="1208"/>
        <w:gridCol w:w="1208"/>
        <w:gridCol w:w="1209"/>
        <w:gridCol w:w="1209"/>
        <w:gridCol w:w="1445"/>
        <w:gridCol w:w="1209"/>
        <w:gridCol w:w="1681"/>
      </w:tblGrid>
      <w:tr>
        <w:trPr>
          <w:trHeight w:val="4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ตรว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</w:tr>
      <w:tr>
        <w:trPr>
          <w:trHeight w:val="5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ทั่วไ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บอร์โทร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righ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righ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รายเดิม 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righ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รายใหม่ 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บบสรุปผลการประเมินแปลงเบื้องต้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การส่งเสริมการผลิตสินค้าเกษตรอินทรีย์ 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15836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12"/>
        <w:gridCol w:w="1620"/>
        <w:gridCol w:w="655"/>
        <w:gridCol w:w="1003"/>
        <w:gridCol w:w="1073"/>
        <w:gridCol w:w="737"/>
        <w:gridCol w:w="1081"/>
        <w:gridCol w:w="1118"/>
        <w:gridCol w:w="1331"/>
        <w:gridCol w:w="1073"/>
        <w:gridCol w:w="1430"/>
        <w:gridCol w:w="808"/>
        <w:gridCol w:w="929"/>
        <w:gridCol w:w="1612"/>
      </w:tblGrid>
      <w:tr>
        <w:trPr>
          <w:trHeight w:val="42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ตรว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ผลการประเมินแปลงเบื้องต้น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ไม่ผ่า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การประเมิ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แปลงเบื้องต้น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ระบุเหตุผล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ทั่วไป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ไม่ผ่าน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บอร์โทร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</w:t>
      </w:r>
    </w:p>
    <w:sectPr>
      <w:type w:val="nextPage"/>
      <w:pgSz w:orient="landscape" w:w="16838" w:h="11906"/>
      <w:pgMar w:left="1559" w:right="992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5:00Z</dcterms:created>
  <dc:creator>OH</dc:creator>
  <dc:description/>
  <cp:keywords/>
  <dc:language>en-US</dc:language>
  <cp:lastModifiedBy>KKD Windows7 V.11_x64</cp:lastModifiedBy>
  <cp:lastPrinted>2021-10-14T12:49:00Z</cp:lastPrinted>
  <dcterms:modified xsi:type="dcterms:W3CDTF">2021-10-19T03:17:00Z</dcterms:modified>
  <cp:revision>6</cp:revision>
  <dc:subject/>
  <dc:title/>
</cp:coreProperties>
</file>